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Treści kształcenia dla danej wady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Plecy okrągł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Zadania korekcyjn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Likwidacja dystonii mięśniowej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Nauka przyjmowania pozycji skorygowanej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Utrwalanie nawyku prawidłowej postawy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Odciążenia kręgosłupa od ucisku osiowego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Rozciąganie mięśni nadmiernie napiętych i przykurczonych:</w:t>
      </w:r>
    </w:p>
    <w:p>
      <w:pPr>
        <w:pStyle w:val="Normal"/>
        <w:spacing w:lineRule="auto" w:line="36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 piersiowych (wielkich i małych),</w:t>
      </w:r>
    </w:p>
    <w:p>
      <w:pPr>
        <w:pStyle w:val="Normal"/>
        <w:spacing w:lineRule="auto" w:line="36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 brzucha,</w:t>
      </w:r>
    </w:p>
    <w:p>
      <w:pPr>
        <w:pStyle w:val="Normal"/>
        <w:spacing w:lineRule="auto" w:line="36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 zębatych przednich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Wzmacnianie mięśni osłabionych i rozciągniętych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mięśni prostownika grzbietu odcinka piersioweg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mięśni kark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mięśni ściągających łopatki (mięsień czworoboczny, równoległoboczn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najszerszy grzbietu)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mięśni pośladkowych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mięśni kulszowo-goleniowych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Hiperkorekcja nadmiernej lordozy lędźwiow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8. Hiperkorekcja nadmiernej kifozy piersiow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Plecy wklęsł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Likwidacja dystonii mięśniow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auka przyjmowania pozycji skorygowa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trwalanie nawyku prawidłowej posta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dciążenie kręgosłupa od ucisku osiow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zmocnienie mięśni osłabionych i rozciągniętych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 brzuch (prostego i skośnego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a półścięgnistego, półbłoniastego, dwugłowego uda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 pośladkowych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 kulszowo- goleniowych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 ściągających łopatki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Rozciąganie mięśni nadmiernie napiętych i przykurczonych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mięśni prostownika grzbietu odcinka lędźwiowego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mięśni czworobocznych lędźwi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mięśnia biodrowo - lędźwiowego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mięśnia czworobocznego grzbietu (część dolną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Hiperkorekcja nadmiernej lordozy lędźwiowej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ecy wklęsło-okrągłe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Ćwiczenia wzmacniające mięśnie osłabione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wzmacnianie mięśni prostownika grzbietu i karku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wzmacnianie mięśni ściągających łopatki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wzmacnianie mięśni pośladkowych i kulszowo-goleniowych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Rozciąganie mięśni piersiowych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IV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Plecy płaski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większanie ruchomości stawów kręgosłupa, szczególnie zgięcia w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odcinku T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auka przyjmowania postawy skorygowa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kształcenie fizjologicznej kifozy, lordozy i fizjologicznego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przodopochylenia miedni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zmocnienie mięśni osłabionych i rozciągniętych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a prostownika grzbietu w części C i L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a piersiowego (wielkich i małych)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a zębatego przedniego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a czworobocznego lędźwi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a prostego uda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a smukłego, przywodziciela wielkiego, łydki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Rozciąganie mięśni nadmiernie napiętych i przykurczonych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mięśnia prostownika grzbietu w odcinku Th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mięśni pośladkowych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mięśni brzucha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mięśnia półścięgnistego, półbłoniastego, dwugłowego uda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mięśnia równoległobocznego, czworobocznego grzbietu w części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środkowej i dolnej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koliozy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auka przyjmowania pozycji skorygowa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trwalanie nawyku prawidłowej p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dciążenie kręgosłupa od ucisku osi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Elongacja kręgosłupa (czynna i bierna, w różnych pozycjach niskich i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wysokich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Ćwiczenia dla przeciwdziałania utraty fleksyjności kręgosłupa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( usztywnianie się kręgosłupa w części Th 7 –Th 1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zmocnienie mięśni osłabionych i rozciągniętych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 brzucha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 prostownika grzbietu odcinka piersiowego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 ściągających łopatki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 karku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 obręczy barkowej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 Ćwiczenia dla pokonania przykurczów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redresja abduktorów biodra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redresja mięśnia prostego uda i wszystkich zginaczy biodra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redresja tkanek po stronie wklęsłej skoliozy lędźwiowej i piersiowej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VI.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Płaskostopi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robienie nawyku prawidłowego stawiania stóp w chodzie i bieg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robienie nawyku poprawnego trzymania się w staniu i siedze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Ćwiczenia analityczne – wzmacniające poszczególne grupy mięśniowe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ięśnie strzałkowe, piszczelowy tylny, długie i krótkie zginacz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alców i palucha w odciąże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Ćwiczenia chwytne – aktywizujące głównie zginacze podeszwow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lców stóp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Ćwiczenia syntetyczne – aktywizujące wszystkie mięśnie stopy i pod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>udzi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.     </w:t>
      </w:r>
      <w:r>
        <w:rPr>
          <w:b/>
          <w:sz w:val="28"/>
          <w:szCs w:val="28"/>
          <w:u w:val="single"/>
        </w:rPr>
        <w:t>Szpotawość, koślawość kolan i stó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dciążenie stawów kolan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mniejszenie wagi ciała w przypadku otył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robienie odruchu i nawyku prawidłowego ustawienia i obciążenia nóg i stóp w chodzie i w bieg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Nauka poprawnego st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graniczenie do minimum pozycji rozkrocznych (siadu płotkarskiego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>siadu klęcznego ze stopami i podudziami na zewnątrz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zmocnienie mięśni osłabionych i rozciągnięty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a półścięgnistego i półbłoniastego (szpotawość)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a krawieckiego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a smukłego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>- głowy przyśrodkowej czworogłowego uda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a strzałkowego (zwłaszcza długiego)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>- mięśnia piszczelowego tylneg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>- zginaczy palców i paluch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Rozciąganie mięśni nadmiernie napiętych i przykurczony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mięśnia dwugłowego uda, głowy bocznej i pasma biodrowo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piszczelowego (szpotawość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Utrzymanie pełnej sprawności ruchowej stawu kolanowego oraz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>wszystkich stawów stopy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Przeciwdziałanie płaskostopiu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Przedstawiony   program   gimnastyki   korekcyjno-kompensacyjnej   nauczania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integrowanego realizowany będzie w oparciu o założone osiągnięcia uczniów    i procedury osiągania celów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Założone osiągnięcia uczniów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rPr>
          <w:b/>
          <w:b/>
          <w:i/>
          <w:i/>
          <w:sz w:val="40"/>
          <w:szCs w:val="40"/>
          <w:u w:val="single"/>
        </w:rPr>
      </w:pPr>
      <w:r>
        <w:rPr>
          <w:sz w:val="28"/>
          <w:szCs w:val="28"/>
        </w:rPr>
        <w:t>1. Uczeń potrafi i wie jak ocenić swoją  postawę  ciała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Stale dba o prawidłową postawę w szkole i poza nią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Potrafi rozróżnić wady postawy na poziomie ucznia nauczania zintegro-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anego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Uczeń wie także, jakie są najczęstsze wady postawy ciała, jak je ocenić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  jakie są przyczyny ich powstawania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Wie, jaki jest wpływ ruchu i aktywnego spędzania wolnego czasu na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achowanie prawidłowej postawy ciała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Potrafi dobrać i wykonać ćwiczenia przeciwdziałające poszczególnym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adom. 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Zna zabawy i gry  z elementami ćwiczeń korekcyjnych dla poszczególnych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ad postawy 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Umie bezpiecznie wykonywać ćwiczenia i potrafi być odpowiedzialny za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spółćwiczącego 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Uczeń wie, jak współpracować w grupie, stosując zasadę „fair play”                w rywalizacji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>10. Ma świadomość potrzeby rozwoju swojego organizmu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Przejawia odpowiedzialność za zdrowie własne i innych, w tym także              w  przyszłości  własnej rodziny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Procedury osiągania celów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W  realizacji  programu  opartego  na  2  godzinach  tygodniowo  należy  na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ażdych    zajęciach   dobierać  treści  kształcenia  korygujące   poszczególne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ady  postawy  ciała. Aby jego realizacja przebiegała sprawnie, należy: zakres ćwiczeń dostosować do warunków salek gimnastycznych, dobierać atrakcyjne przyrządy i przybory, systematycznie stosować testy sprawnościowe oceniające postępy w korygowaniu wadliwych postaw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Należy pracować zestaw ćwiczeń oraz wskazań i przeciwwskazań dla  poszczególnych wad postawy z uwzględnieniem ćwiczeń domowych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Należy  opracować  różne –  sprawdzające  wady  postawy – testy   na  cały  rok szkolny (I i II półrocze)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Zajęcia gimnastyki korekcyjno-kompensacyjnej prowadzić należy tak, aby zapewnić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szystkim  bezpieczeństwo,  odpowiednie  warunki  higieniczne, efektywne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abawy i ćwiczenia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Należy stosować aktywne metody nauczania, które skłaniają także uczniów do brania odpowiedzialności za własny proces nauczania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Należy  przygotować  uczniów  do  samokontroli   i samooceny postawy ciała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  ćwiczeniach, grach, zabawach ruchowych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Należy przygotować dzieci do zorganizowanego dopingu w czasie zajęć gimnastyki korekcyjno-kompensacyjnej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Realizować  treści  programowe  poprzez  stosowanie  różnorodnych  form  i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asad dydaktyczno-wychowawczych procesu korekcyjnego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W trakcie zajęć wykorzystywać: plansze, ilustracje, filmy, materiały przygo-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towane  przez uczniów, a  także </w:t>
      </w:r>
      <w:r>
        <w:rPr>
          <w:i/>
          <w:iCs/>
          <w:sz w:val="28"/>
          <w:szCs w:val="28"/>
        </w:rPr>
        <w:t>Mały  Ratowniczek – Czyli jak skutecznie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udzielać  pomocy  bez  względu  na  wiek  ratownika- </w:t>
      </w:r>
      <w:r>
        <w:rPr>
          <w:sz w:val="28"/>
          <w:szCs w:val="28"/>
        </w:rPr>
        <w:t>Bogusławy Breitkopf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 Wykorzystywać różnorodne materiały z literatury pedagogicznej niezbędne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do  prowadzenia  gimnastyki  korekcyjno-kompensacyjnej  (także  w  formie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onspektów)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Prowadzić  instruktaże  i  pogadanki  dla  rodziców  i  nauczycieli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2. Organizować szkolenia, zajęcia praktyczne w ramach WDN, a także opracować  i publikować referaty.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3.Wykorzystanie przyborów i przyrządów:  drabinki, materace, skrzynie, ławeczki, laski gimnastyczne, woreczki, piłki, obręcze, piórka, szarfy, sprężyny, gumy, skakanki, balony, lustro, gazety, kocyki, materiały przyrodnicze (kasztany, żołędzie).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Ewaluacj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Ankie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Rozmowa z rodzica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Obserwacja włas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Literatura pomocnicza podczas realizacji programu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>Czerska  E.,</w:t>
      </w:r>
      <w:r>
        <w:rPr>
          <w:i/>
          <w:iCs/>
          <w:sz w:val="28"/>
          <w:szCs w:val="28"/>
        </w:rPr>
        <w:t>Wybierz sam- program wychowania fizycznego o profilu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rekreacyjno- zdrowotnym</w:t>
      </w:r>
      <w:r>
        <w:rPr>
          <w:sz w:val="28"/>
          <w:szCs w:val="28"/>
        </w:rPr>
        <w:t>, Warszawa 1999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 xml:space="preserve">Kasperczyk T., </w:t>
      </w:r>
      <w:r>
        <w:rPr>
          <w:i/>
          <w:iCs/>
          <w:sz w:val="28"/>
          <w:szCs w:val="28"/>
        </w:rPr>
        <w:t>Wady postawy ciała. Diagnostyka i leczenie</w:t>
      </w:r>
      <w:r>
        <w:rPr>
          <w:sz w:val="28"/>
          <w:szCs w:val="28"/>
        </w:rPr>
        <w:t>, Kraków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94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 xml:space="preserve">Kutner-Kozińska M., </w:t>
      </w:r>
      <w:r>
        <w:rPr>
          <w:i/>
          <w:iCs/>
          <w:sz w:val="28"/>
          <w:szCs w:val="28"/>
        </w:rPr>
        <w:t>Dbaj o prawidłową postawę ciała</w:t>
      </w:r>
      <w:r>
        <w:rPr>
          <w:sz w:val="28"/>
          <w:szCs w:val="28"/>
        </w:rPr>
        <w:t>, Warszawa 1986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 xml:space="preserve">Kutner-Kozińska M., Wlażnik K., </w:t>
      </w:r>
      <w:r>
        <w:rPr>
          <w:i/>
          <w:iCs/>
          <w:sz w:val="28"/>
          <w:szCs w:val="28"/>
        </w:rPr>
        <w:t>Gimnastyka korekcyjna dla dzieci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6-10 lat</w:t>
      </w:r>
      <w:r>
        <w:rPr>
          <w:sz w:val="28"/>
          <w:szCs w:val="28"/>
        </w:rPr>
        <w:t>, Warszawa 1995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 xml:space="preserve">Owczarek S., </w:t>
      </w:r>
      <w:r>
        <w:rPr>
          <w:i/>
          <w:iCs/>
          <w:sz w:val="28"/>
          <w:szCs w:val="28"/>
        </w:rPr>
        <w:t>Atlas ćwiczeń korekcyjnych</w:t>
      </w:r>
      <w:r>
        <w:rPr>
          <w:sz w:val="28"/>
          <w:szCs w:val="28"/>
        </w:rPr>
        <w:t>, Warszawa 1998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 xml:space="preserve">Owczarek S., Bondarowicz M., </w:t>
      </w:r>
      <w:r>
        <w:rPr>
          <w:i/>
          <w:iCs/>
          <w:sz w:val="28"/>
          <w:szCs w:val="28"/>
        </w:rPr>
        <w:t xml:space="preserve">Zabawy i gry ruchowe w gimnastyce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korekcyjnej</w:t>
      </w:r>
      <w:r>
        <w:rPr>
          <w:sz w:val="28"/>
          <w:szCs w:val="28"/>
        </w:rPr>
        <w:t>, Warszawa 1997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 xml:space="preserve">Śliwa W., Śliwa K., </w:t>
      </w:r>
      <w:r>
        <w:rPr>
          <w:i/>
          <w:iCs/>
          <w:sz w:val="28"/>
          <w:szCs w:val="28"/>
        </w:rPr>
        <w:t>Wady postawy ciała i ich ocena</w:t>
      </w:r>
      <w:r>
        <w:rPr>
          <w:sz w:val="28"/>
          <w:szCs w:val="28"/>
        </w:rPr>
        <w:t>, Legnica 2002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 xml:space="preserve">Romanowska A., </w:t>
      </w:r>
      <w:r>
        <w:rPr>
          <w:i/>
          <w:iCs/>
          <w:sz w:val="28"/>
          <w:szCs w:val="28"/>
        </w:rPr>
        <w:t>Gimnastyka korekcyjno-kompensacyjna</w:t>
      </w:r>
      <w:r>
        <w:rPr>
          <w:sz w:val="28"/>
          <w:szCs w:val="28"/>
        </w:rPr>
        <w:t>, Płock 2000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 xml:space="preserve">Trześniowski R., </w:t>
      </w:r>
      <w:r>
        <w:rPr>
          <w:i/>
          <w:iCs/>
          <w:sz w:val="28"/>
          <w:szCs w:val="28"/>
        </w:rPr>
        <w:t>Zabawy i gry ruchowe</w:t>
      </w:r>
      <w:r>
        <w:rPr>
          <w:sz w:val="28"/>
          <w:szCs w:val="28"/>
        </w:rPr>
        <w:t>, Warszawa 1995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Cs/>
          <w:iCs/>
          <w:sz w:val="40"/>
          <w:szCs w:val="40"/>
        </w:rPr>
      </w:pPr>
      <w:r>
        <w:rPr>
          <w:sz w:val="28"/>
          <w:szCs w:val="28"/>
        </w:rPr>
        <w:t xml:space="preserve">Tuzinek S., </w:t>
      </w:r>
      <w:r>
        <w:rPr>
          <w:i/>
          <w:iCs/>
          <w:sz w:val="28"/>
          <w:szCs w:val="28"/>
        </w:rPr>
        <w:t>Zarys metodyki i postępowania korekcyjnego</w:t>
      </w:r>
      <w:r>
        <w:rPr>
          <w:sz w:val="28"/>
          <w:szCs w:val="28"/>
        </w:rPr>
        <w:t>, Radom 1997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 xml:space="preserve">Wlażnik K., </w:t>
      </w:r>
      <w:r>
        <w:rPr>
          <w:i/>
          <w:iCs/>
          <w:sz w:val="28"/>
          <w:szCs w:val="28"/>
        </w:rPr>
        <w:t>Wychowanie fizyczne w kl. I-III</w:t>
      </w:r>
      <w:r>
        <w:rPr>
          <w:sz w:val="28"/>
          <w:szCs w:val="28"/>
        </w:rPr>
        <w:t>, Łódź 1996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 xml:space="preserve">Zeyland-Molawka E., </w:t>
      </w:r>
      <w:r>
        <w:rPr>
          <w:i/>
          <w:iCs/>
          <w:sz w:val="28"/>
          <w:szCs w:val="28"/>
        </w:rPr>
        <w:t>Ćwiczenia korekcyjne</w:t>
      </w:r>
      <w:r>
        <w:rPr>
          <w:sz w:val="28"/>
          <w:szCs w:val="28"/>
        </w:rPr>
        <w:t>, Gdańsk 1995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AŁĄCZNIK NR 1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bawy i gry z elementami ćwiczeń korekcyjnych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lecy okrągł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„ </w:t>
      </w:r>
      <w:r>
        <w:rPr>
          <w:sz w:val="28"/>
          <w:szCs w:val="28"/>
        </w:rPr>
        <w:t>Piłka z koła”,  „Dalekie ślizgi”, „Powódź”, „Samochody”, „Obrona twierdzy”, „Pływanie na plecach”, „Wiatraki”, „Traf kółkiem na kołek”, „Lis, pastuch i gęsi”, „Pająk i muchy”, „Wywoływanka”, „Zajączki”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plecy wklęsłe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„ </w:t>
      </w:r>
      <w:r>
        <w:rPr>
          <w:sz w:val="28"/>
          <w:szCs w:val="28"/>
        </w:rPr>
        <w:t>Nie daj się trafić”, „Zatrzymaj piłkę nogami”, „ Piłka parzy”,  „ Podania piłki w parach ze skłonem tułowia”, „Jazda na rowerze”,  „Węszący piesek”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„</w:t>
      </w:r>
      <w:r>
        <w:rPr>
          <w:sz w:val="28"/>
          <w:szCs w:val="28"/>
        </w:rPr>
        <w:t>Skradający się kotek”, „ Koty pod płoty”, „Berek z obroną”, „Na krążku”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lecy wklęsło-okrągłe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astowanie podłogi”, „Rąbanie drewna”, „Sztafeta piłek w tunelu”, „Lalki w pudełku’, „Wyścig raków z woreczkami”, „Wybij piłkę”, „Traf piłką w przeciwnika”, „Pożar – powódź”;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lecy płaskie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„</w:t>
      </w:r>
      <w:r>
        <w:rPr>
          <w:sz w:val="28"/>
          <w:szCs w:val="28"/>
        </w:rPr>
        <w:t>Kocięta i szczenięta”, „Odrzuć piłkę”, Wyścig na kocykach”, „Sztafeta z woreczkami nagłowie”, „Kwiatek rośnie”, „Budowanie domu”, „Zegarki”, „Start rakiety”, „Nie pozwól zabrać laski”, „Sztafeta wahadłowa na czworakach”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koliozy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„</w:t>
      </w:r>
      <w:r>
        <w:rPr>
          <w:sz w:val="28"/>
          <w:szCs w:val="28"/>
        </w:rPr>
        <w:t>Pływanie strzałką”, „Podania piłki w parach”, „Sztafeta z woreczkami głowie”,  „Piłka w tunelu”, „Czołganie przez tunel”, „Słonko świeci,  deszczyk pada”, „Szczur”, „Czarownik i czarodziejka”, „Natarcie”, „Pająk i  muchy”, „Lot samolotu”, „Kurki piją wodę”, „Impuls prądu”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łaskostopie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„</w:t>
      </w:r>
      <w:r>
        <w:rPr>
          <w:sz w:val="28"/>
          <w:szCs w:val="28"/>
        </w:rPr>
        <w:t>Toczenie piłki po ścianie”, „Toczenie piłki stopami”, „Postaw laskę na podłodze”, „Chód gąsienicy”, „Przeciąganie laski w parach”, „Pisanie stopą”, „Przerzuć woreczek nad linią”, „Sztafeta pisania palcami stopy”, „Sztafeta z budowaniem muru”, „Pamięciowe ćwiczenia”, „Wielkoludy”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zpotawość, koślawość kolan i stóp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 „</w:t>
      </w:r>
      <w:r>
        <w:rPr>
          <w:sz w:val="28"/>
          <w:szCs w:val="28"/>
        </w:rPr>
        <w:t>Bicie brawa stopami”,   „Jedzenie groszków”,   „Orkiestra”,   „Supełek”,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„</w:t>
      </w:r>
      <w:r>
        <w:rPr>
          <w:sz w:val="28"/>
          <w:szCs w:val="28"/>
        </w:rPr>
        <w:t>Toaleta poranna”, „Przerzucanie piłek”, „Wyścig z piłkami”,    „Wspinanie się po drzewie”, „Klaśnij w dłonie”, „Podanie piłki w parach”, „Przerzuć piłkę nad laską”, „Kto dalej wysunie woreczek”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Ćwiczenia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ecy okrągł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Leżenie tyłem na skrzyni lub ławce, nogi skulone, ramiona ugięte w stawach łokciowych, w obu dłoniach ciężarki. Przy znacznej hiperkifozie można zastosować redresję bierną w postaci zrolowanego wałka lub poduszeczki wsuniętej pod szczyt skrzywienia; chód w podporze tyłem w przód i w tył z woreczkiem na klatce piersiowej, biodra uniesione wysoko; poślizg na ławeczce w leżeniu tyłem, NN złączone i zgięte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ecy wklęsłe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żenie przodem w poprzek ławeczki (kolce biodrowe  przednie górne oparte na ławce), „nożyce” pionowe NN; leżenie tyłem na ławeczce, NN zawieszone poza ławką, przyciąganie kolan do  klatki piersiowej (na przemian); siad na ławce, stopy zaczepione pod szczeblem drabinki, RR w „skrzydełka”, opad T w tył, G w przedłużeniu T plecy wklęsło-okrągłe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ecy wklęsło – okrągłe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Ćwiczenia jak w plecach okrągłych i wklęsłych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ecy płaski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żenie przodem, dłonie pod czołem, unoszenie prostych NN klęk podparty, wyciąganie kręgosłupa w górę (koci grzbiet), wytrzymanie i następnie wyginanie kręgosłupa w dół ( końskie siodło); wytrzymanie; leżenie tyłem NN ugięte w stawach kolanowych, skłon T w przód z chwytem za kolana – „kołyska’;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3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koliozy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Test ścienny (ćwiczący dobierają się parami); leżenie przodem na  kocyku na skośnie ustawionej ławeczce, chwyt RR za szczebel  drabinki, NN wyprostowane – podciąganie się na ławeczce w górę uginając RR i prostując (łokcie szeroko rozstawione); leżenie przodem na kocyku – wyrzut woreczka oburącz „zrobienie skrzydełek” i ślizg za   woreczkiem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łaskostopi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 siadzie na krześle „zwijanie” kocyka palcami stóp; wspięcia na palce; zgięcia grzbietowe i podeszwowe stóp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potawość, koślawość kolan i stó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Leżenie tyłem, NN ugięte w stawach kolanowych, kolana złączone,  stopy rozstawione – przyciąganie kolan do klatki  piersiowej (wdech), powrót do pozycji wyjściowej (wydech) [szpotawość]; siad skrzyżny, dłonie na kolanach, plecy proste –spychanie kolan w dół, do podłogi ciężarem ciała; leżenie przodem, NN ugięte w stawach kolanowych – rotacja wewnętrzna w stawach  kolanowych (koślawość)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AŁĄCZNIK NR 2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nkieta dla rodziców dzieci z  nauczania zintegrowanego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auczyciele prowadzący zajęcia gimnastyki korekcyjno-kompensacyjne w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espole Szkół Ogólnokształcącym nr 11 w Gorzowie Wlkp. zwracają się z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ośbą do rodziców o szczere i rzetelne udzielenie odpowiedzi na zawarte w ankiecie pytania. Udzielone odpowiedzi są anonimowe, a uzyskane wyniki wykorzystane zostaną do wyciągnięcia wniosków na temat gimnastyki korekcyjno-kompensacyjnej. – Dziękujemy za wypełnienie ankiety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yt. 1. Która z  wymienionych poniżej form jest odpowiednia dla klas I-III?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) prelekcja…..                                        f)ćwiczenia domowe korygujące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) pokazy…..                                              wady postawy….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) projekcje wideo…..                             g) konsultacje z  lekarzem….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)wywiad z  nauczycielem…..                h) konsultacje z pielęgniarką….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) lekcje instruktażowe….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yt. 2. Czy uważa Pani (Pan) za celowe organizowanie pogadanek z pielęgniar-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ką szkolną, lekarzem, nauczycielami prowadzącymi gimnastykę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korekcyjno-kompensacyjną ?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) tak….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) nie….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yt. 3. Czy zadania domowe opracowywane przez nauczycieli są formą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mobilizującą dzieci do zwracania większej uwagi na swoją postawę?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) tak….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) nie….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>Pyt. 4. Czy na spotkaniach z rodzicami nauczyciele wychowawcy organizowali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pogadanki na temat wad postawy, jej korekcji i bezpieczeństwa ?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) tak….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) nie….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yt. 5. Czy na terenie szkoły w czasie zebrań z rodzicami inne osoby poruszały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problematykę zdrowotną, przedstawiając ją Państwu ?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) pielęgniarka…..                             c) nauczyciele uczący innych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) lekarz…..                                           przedmiotów….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d) pedagog, psycholog….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yt. 6. Czy szkoła dostarcza uczniom wzorce zdrowego stylu życia,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korygowania wad postawy ?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) tak….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) nie…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yt. 7. Jakie inne formy pracy w programach gimnastyki korekcyjno-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kompensacyjnej uważają Państwo za bardzo atrakcyjne?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yt. 8. Która z wymienionych instytucji ma największy wpływ destrukcyjny na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wadę postawy Pani (Pana) dziecka?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) telewizja…..                                          c) grupa rówieśników…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) szkoła…..                                              d) rodzina…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yt. 9. Czy uważają Państwo za słuszne realizowanie w szkole zajęć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gimnastyki korekcyjno-kompensacyjnej?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) tak….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) nie….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>Pyt. 10. Co zdaniem Pani (Pana) należałoby zmienić w pracy szkoły, aby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zwiększyć skuteczność działań na rzecz poprawy wad postawy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i zdrowia dzieci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80" w:leader="none"/>
      </w:tabs>
      <w:spacing w:lineRule="auto" w:line="360"/>
      <w:jc w:val="center"/>
      <w:outlineLvl w:val="0"/>
    </w:pPr>
    <w:rPr>
      <w:b/>
      <w:bCs/>
      <w:i/>
      <w:iCs/>
      <w:sz w:val="40"/>
      <w:szCs w:val="28"/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none"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27:00Z</dcterms:created>
  <dc:creator>AGA</dc:creator>
  <dc:description/>
  <dc:language>en-US</dc:language>
  <cp:lastModifiedBy>wom</cp:lastModifiedBy>
  <cp:lastPrinted>2006-04-18T20:02:00Z</cp:lastPrinted>
  <dcterms:modified xsi:type="dcterms:W3CDTF">2006-06-23T06:24:00Z</dcterms:modified>
  <cp:revision>16</cp:revision>
  <dc:subject/>
  <dc:title>Treści kształcenia dla danej wady:</dc:title>
</cp:coreProperties>
</file>